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海外学人归国创业行”系列活动（</w:t>
      </w: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秋冬场）</w:t>
      </w:r>
    </w:p>
    <w:p>
      <w:pPr>
        <w:pStyle w:val="Normal"/>
        <w:ind w:right="-4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表</w:t>
      </w:r>
    </w:p>
    <w:p>
      <w:pPr>
        <w:pStyle w:val="Normal"/>
        <w:ind w:right="-4" w:hanging="0"/>
        <w:rPr>
          <w:rFonts w:ascii="宋体;SimSun" w:hAnsi="宋体;SimSun" w:cs="宋体;SimSun"/>
          <w:b/>
          <w:b/>
          <w:sz w:val="44"/>
          <w:szCs w:val="18"/>
        </w:rPr>
      </w:pPr>
      <w:r>
        <w:rPr>
          <w:rFonts w:cs="宋体;SimSun" w:ascii="宋体;SimSun" w:hAnsi="宋体;SimSun"/>
          <w:b/>
          <w:sz w:val="44"/>
          <w:szCs w:val="18"/>
        </w:rPr>
      </w:r>
    </w:p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重要说明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：</w:t>
      </w:r>
      <w:r>
        <w:rPr>
          <w:rFonts w:ascii="宋体;SimSun" w:hAnsi="宋体;SimSun" w:cs="宋体;SimSun"/>
          <w:szCs w:val="21"/>
        </w:rPr>
        <w:t>留学人员对所填信息（如个人、项目、成果等）的真实性和合法性负责，留学人员填报的项目须为其本人或合作团队所有，如引发知识产权纠纷由填报者本人承担法律责任。受邀留学人员填报的项目资料将在大会网站、大会展厅及大会各类刊物上发布，请留学人员对所提交的项目信息、求职信息事先做好保密处理。</w:t>
      </w:r>
    </w:p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重要说明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本报名表将用于报名本次系列活动中的四项活动（具体如下表），海外人才网将统一为您进行各项活动的报名及登记，您无需再在</w:t>
      </w:r>
      <w:r>
        <w:rPr>
          <w:rFonts w:cs="宋体;SimSun" w:ascii="宋体;SimSun" w:hAnsi="宋体;SimSun"/>
          <w:color w:val="000000"/>
          <w:szCs w:val="21"/>
        </w:rPr>
        <w:t>2013</w:t>
      </w:r>
      <w:r>
        <w:rPr>
          <w:rFonts w:ascii="宋体;SimSun" w:hAnsi="宋体;SimSun" w:cs="宋体;SimSun"/>
          <w:color w:val="000000"/>
          <w:szCs w:val="21"/>
        </w:rPr>
        <w:t>杭州国际人才交流与合作大会等活动网站上进行单独报名。</w:t>
      </w:r>
      <w:r>
        <w:rPr>
          <w:rFonts w:ascii="宋体;SimSun" w:hAnsi="宋体;SimSun" w:cs="宋体;SimSun"/>
          <w:color w:val="FF0000"/>
          <w:szCs w:val="21"/>
        </w:rPr>
        <w:t>若您在下述四项活动中，有不愿意参加的活动，请在下表中标注“不参加”（留空表示默认参加）。同时，若您已经自行报名了</w:t>
      </w:r>
      <w:r>
        <w:rPr>
          <w:rFonts w:cs="宋体;SimSun" w:ascii="宋体;SimSun" w:hAnsi="宋体;SimSun"/>
          <w:color w:val="FF0000"/>
          <w:szCs w:val="21"/>
        </w:rPr>
        <w:t>2013</w:t>
      </w:r>
      <w:r>
        <w:rPr>
          <w:rFonts w:ascii="宋体;SimSun" w:hAnsi="宋体;SimSun" w:cs="宋体;SimSun"/>
          <w:color w:val="FF0000"/>
          <w:szCs w:val="21"/>
        </w:rPr>
        <w:t>杭州国际人才交流和合作大会，请在下表中标注“已报名”，以避免我们为您重复报名，非常感谢！</w:t>
      </w:r>
    </w:p>
    <w:p>
      <w:pPr>
        <w:pStyle w:val="Normal"/>
        <w:spacing w:lineRule="exact" w:line="340"/>
        <w:ind w:right="-6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437"/>
        <w:gridCol w:w="1595"/>
        <w:gridCol w:w="1570"/>
        <w:gridCol w:w="2710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6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活动名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6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杭州国际人才交流和合作大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6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泰州泰兴考察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6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南通海安考察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6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连云港海外人才交流大会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6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是否参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6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>（请用中文填写，</w:t>
      </w:r>
      <w:r>
        <w:rPr>
          <w:rFonts w:cs="宋体;SimSun" w:ascii="宋体;SimSun" w:hAnsi="宋体;SimSun"/>
          <w:b/>
          <w:bCs/>
          <w:color w:val="FF0000"/>
          <w:sz w:val="24"/>
          <w:szCs w:val="21"/>
          <w:u w:val="single"/>
        </w:rPr>
        <w:t>*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为必填内容，如不填写完整将无法正常报名）     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8333"/>
      </w:tblGrid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资料</w:t>
            </w:r>
          </w:p>
        </w:tc>
      </w:tr>
      <w:tr>
        <w:trPr>
          <w:trHeight w:val="3156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宋体;SimSun" w:hAnsi="宋体;SimSun" w:cs="宋体;SimSun"/>
                <w:bCs/>
                <w:szCs w:val="21"/>
                <w:u w:val="single" w:color="80808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文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外 文 名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（如已加入外国国籍者必填）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性别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国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地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现居住国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护照号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码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出生年月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最高学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留学国家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国外毕业院校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  <w:u w:val="single" w:color="808080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任职机构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现职务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     海外工作年限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年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国外联系电话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国内联系人及电话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E-mail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 w:color="808080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将从何处来杭参会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：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美洲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欧洲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澳洲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日韩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其他，请注明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  <w:t xml:space="preserve">                        </w: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要学习经历</w:t>
            </w:r>
          </w:p>
        </w:tc>
      </w:tr>
      <w:tr>
        <w:trPr>
          <w:trHeight w:val="3718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4" w:hanging="0"/>
              <w:jc w:val="left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34365</wp:posOffset>
                      </wp:positionV>
                      <wp:extent cx="6207760" cy="1757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757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2845"/>
                                    <w:gridCol w:w="3119"/>
                                    <w:gridCol w:w="1984"/>
                                    <w:gridCol w:w="1134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起至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院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外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FF0000"/>
                                            <w:sz w:val="24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38.35pt;mso-wrap-distance-left:0pt;mso-wrap-distance-right:9pt;mso-wrap-distance-top:0pt;mso-wrap-distance-bottom:0pt;margin-top:-49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2845"/>
                              <w:gridCol w:w="3119"/>
                              <w:gridCol w:w="1984"/>
                              <w:gridCol w:w="11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起至年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内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要工作经历</w:t>
            </w:r>
          </w:p>
        </w:tc>
      </w:tr>
      <w:tr>
        <w:trPr>
          <w:trHeight w:val="3327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34365</wp:posOffset>
                      </wp:positionV>
                      <wp:extent cx="6207760" cy="17710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771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2845"/>
                                    <w:gridCol w:w="2268"/>
                                    <w:gridCol w:w="1134"/>
                                    <w:gridCol w:w="1134"/>
                                    <w:gridCol w:w="1701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起至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工作机构、地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所属行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职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工作描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39.45pt;mso-wrap-distance-left:0pt;mso-wrap-distance-right:9pt;mso-wrap-distance-top:0pt;mso-wrap-distance-bottom:0pt;margin-top:-49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2845"/>
                              <w:gridCol w:w="2268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起至年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工作机构、地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所属行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工作描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外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内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业绩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</w:tr>
      <w:tr>
        <w:trPr>
          <w:trHeight w:val="2655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获奖情况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主要业绩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社会兼职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会目的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</w:tr>
      <w:tr>
        <w:trPr>
          <w:trHeight w:val="1322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szCs w:val="21"/>
                <w:u w:val="single" w:color="80808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回国创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（请填写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项目信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技术合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（请填写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项目信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</w:t>
            </w:r>
          </w:p>
        </w:tc>
      </w:tr>
      <w:tr>
        <w:trPr>
          <w:trHeight w:val="4263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请确认在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杭州国际人才交流与合作大会期间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，有意参加的分会场活动（每日各选一条线路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7790</wp:posOffset>
                      </wp:positionV>
                      <wp:extent cx="6207760" cy="22371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237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1119"/>
                                    <w:gridCol w:w="3843"/>
                                    <w:gridCol w:w="3685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线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活动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侧重项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restart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日全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vMerge w:val="restart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线路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硅谷精英沙龙（杭州高新区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滨江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电子信息、新材料、生物医药、文化创意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Times New Roman" w:cs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宋体;SimSun" w:ascii="宋体;SimSun" w:hAnsi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4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资智合作对接会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（萧山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新能源、现代制造业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Times New Roman" w:cs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宋体;SimSun" w:ascii="宋体;SimSun" w:hAnsi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vMerge w:val="restart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线路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浙江杭州未来科技城（海创园）推介会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（余杭市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电子信息、新材料、新能源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Times New Roman" w:cs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宋体;SimSun" w:ascii="宋体;SimSun" w:hAnsi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4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绿色硅谷”青山湖科技城人才峰会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（临安市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电子信息、新材料、先进设备制造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restart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日上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线路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相约东部人才港”创新创业推介会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（杭州经济技术开发区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生物医药、电子信息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Times New Roman" w:cs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宋体;SimSun" w:ascii="宋体;SimSun" w:hAnsi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线路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相约富春”海外人才与民营资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对接洽谈会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（富阳市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生物医药、造纸技术、机械制造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Times New Roman" w:cs="宋体;SimSun"/>
                                            <w:color w:val="FF0000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宋体;SimSun" w:ascii="宋体;SimSun" w:hAnsi="宋体;SimSun"/>
                                            <w:color w:val="FF0000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线路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相约运河”海外高层次人才对接会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（拱墅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广告创意、电子信息、生物医药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76.15pt;mso-wrap-distance-left:0pt;mso-wrap-distance-right:9pt;mso-wrap-distance-top:0pt;mso-wrap-distance-bottom:0pt;margin-top:7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19"/>
                              <w:gridCol w:w="3843"/>
                              <w:gridCol w:w="368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线路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侧重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日全天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线路一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硅谷精英沙龙（杭州高新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滨江）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电子信息、新材料、生物医药、文化创意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资智合作对接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萧山区）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新能源、现代制造业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线路二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浙江杭州未来科技城（海创园）推介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余杭市）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电子信息、新材料、新能源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绿色硅谷”青山湖科技城人才峰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临安市）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子信息、新材料、先进设备制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日上午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线路三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相约东部人才港”创新创业推介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杭州经济技术开发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生物医药、电子信息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线路四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相约富春”海外人才与民营资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接洽谈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富阳市）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生物医药、造纸技术、机械制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color w:val="FF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color w:val="FF0000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线路五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相约运河”海外高层次人才对接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拱墅区）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广告创意、电子信息、生物医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5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项 目 信 息</w:t>
            </w:r>
          </w:p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名者如有多个项目，可复制并插入“项目信息”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</w:tr>
      <w:tr>
        <w:trPr>
          <w:trHeight w:val="598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ind w:right="-4" w:hanging="0"/>
              <w:jc w:val="both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名称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2862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669999"/>
              <w:right w:val="single" w:sz="2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8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摘要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左右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sz w:val="21"/>
                <w:szCs w:val="21"/>
              </w:rPr>
              <w:t>简要</w:t>
            </w:r>
            <w:r>
              <w:rPr>
                <w:rFonts w:ascii="宋体;SimSun" w:hAnsi="宋体;SimSun" w:cs="宋体;SimSun"/>
                <w:sz w:val="21"/>
                <w:szCs w:val="21"/>
              </w:rPr>
              <w:t>说明项目特点、用途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/>
                <w:sz w:val="21"/>
                <w:szCs w:val="21"/>
              </w:rPr>
              <w:t>要技术指标、技术成熟度、产业化前景等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如有更详细项目介绍资料或商业计划书，可以单独的附件形式提交。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0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00"/>
              <w:ind w:right="-4" w:hanging="0"/>
              <w:jc w:val="both"/>
              <w:rPr/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FFFFFF"/>
                <w:sz w:val="21"/>
                <w:szCs w:val="21"/>
              </w:rPr>
              <w:t xml:space="preserve">1                           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                                                         </w:t>
            </w:r>
          </w:p>
        </w:tc>
      </w:tr>
      <w:tr>
        <w:trPr>
          <w:trHeight w:val="494" w:hRule="atLeast"/>
          <w:cantSplit w:val="true"/>
        </w:trPr>
        <w:tc>
          <w:tcPr>
            <w:tcW w:w="1737" w:type="dxa"/>
            <w:tcBorders>
              <w:top w:val="single" w:sz="4" w:space="0" w:color="669999"/>
              <w:left w:val="single" w:sz="2" w:space="0" w:color="000000"/>
              <w:bottom w:val="single" w:sz="2" w:space="0" w:color="000000"/>
              <w:right w:val="single" w:sz="4" w:space="0" w:color="669999"/>
            </w:tcBorders>
            <w:vAlign w:val="center"/>
          </w:tcPr>
          <w:p>
            <w:pPr>
              <w:pStyle w:val="Normal"/>
              <w:spacing w:lineRule="auto" w:line="300"/>
              <w:ind w:left="-4" w:right="-4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融资要求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4" w:space="0" w:color="669999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ind w:left="-6" w:right="-4" w:hanging="0"/>
              <w:jc w:val="both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融资金额：            其他要求：</w:t>
            </w:r>
          </w:p>
        </w:tc>
      </w:tr>
      <w:tr>
        <w:trPr>
          <w:trHeight w:val="921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00"/>
              <w:ind w:left="102" w:right="-4" w:hanging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项目类别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子商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信息软件   □物联网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先进装备制造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生物医药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新能源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节能环保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文化创意   □金融服务  □旅游休闲</w:t>
            </w:r>
          </w:p>
          <w:p>
            <w:pPr>
              <w:pStyle w:val="Normal"/>
              <w:ind w:right="-4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工新材料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现代农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建筑规划    □商务贸易  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，请注明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 w:color="808080"/>
              </w:rPr>
              <w:t xml:space="preserve">                 </w:t>
            </w:r>
          </w:p>
        </w:tc>
      </w:tr>
      <w:tr>
        <w:trPr>
          <w:trHeight w:val="471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w w:val="90"/>
                <w:sz w:val="24"/>
              </w:rPr>
              <w:t>成果持有者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4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本人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合伙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机构</w:t>
            </w:r>
          </w:p>
        </w:tc>
      </w:tr>
      <w:tr>
        <w:trPr>
          <w:trHeight w:val="52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102" w:right="-4" w:hanging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专利情况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-4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102" w:right="-4" w:hanging="241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pacing w:val="-10"/>
                <w:w w:val="8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0"/>
                <w:w w:val="80"/>
                <w:sz w:val="24"/>
                <w:szCs w:val="24"/>
              </w:rPr>
              <w:t>项目所处阶段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科研开发阶段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项目孵化阶段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中试阶段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产业化阶段</w:t>
            </w:r>
          </w:p>
        </w:tc>
      </w:tr>
    </w:tbl>
    <w:p>
      <w:pPr>
        <w:pStyle w:val="Normal"/>
        <w:spacing w:lineRule="exact" w:line="280"/>
        <w:ind w:left="308" w:right="-384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440" w:right="1286" w:gutter="0" w:header="0" w:top="21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/>
      <w:b/>
      <w:bCs/>
      <w:color w:val="000000"/>
      <w:kern w:val="0"/>
      <w:sz w:val="24"/>
      <w:lang w:val="zh-CN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">
    <w:name w:val=" Char Char2"/>
    <w:basedOn w:val="Style13"/>
    <w:qFormat/>
    <w:rPr>
      <w:rFonts w:ascii="宋体;SimSun" w:hAnsi="宋体;SimSun"/>
      <w:b/>
      <w:bCs/>
      <w:color w:val="000000"/>
      <w:sz w:val="24"/>
      <w:szCs w:val="24"/>
      <w:lang w:val="zh-CN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0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13:00Z</dcterms:created>
  <dc:creator>zjmmc</dc:creator>
  <dc:description/>
  <cp:keywords/>
  <dc:language>en-US</dc:language>
  <cp:lastModifiedBy>Windows 用户</cp:lastModifiedBy>
  <dcterms:modified xsi:type="dcterms:W3CDTF">2013-09-27T18:20:00Z</dcterms:modified>
  <cp:revision>4</cp:revision>
  <dc:subject/>
  <dc:title>                 </dc:title>
</cp:coreProperties>
</file>