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883"/>
        <w:rPr>
          <w:rFonts w:ascii="仿宋_GB2312" w:hAnsi="仿宋_GB2312" w:eastAsia="仿宋_GB2312" w:cs="仿宋_GB2312"/>
          <w:b/>
          <w:b/>
          <w:bCs/>
          <w:vanish/>
          <w:color w:val="333132"/>
          <w:sz w:val="44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vanish/>
          <w:color w:val="333132"/>
          <w:sz w:val="44"/>
          <w:shd w:fill="FFFFFF" w:val="clear"/>
        </w:rPr>
        <w:t xml:space="preserve"> 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725"/>
        <w:gridCol w:w="137"/>
        <w:gridCol w:w="1138"/>
        <w:gridCol w:w="178"/>
        <w:gridCol w:w="962"/>
        <w:gridCol w:w="362"/>
        <w:gridCol w:w="785"/>
        <w:gridCol w:w="383"/>
        <w:gridCol w:w="403"/>
        <w:gridCol w:w="786"/>
        <w:gridCol w:w="1091"/>
      </w:tblGrid>
      <w:tr>
        <w:trPr>
          <w:trHeight w:val="600" w:hRule="atLeast"/>
        </w:trPr>
        <w:tc>
          <w:tcPr>
            <w:tcW w:w="975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7"/>
                <w:szCs w:val="27"/>
              </w:rPr>
              <w:t>2013</w:t>
            </w:r>
            <w:r>
              <w:rPr>
                <w:color w:val="000000"/>
                <w:sz w:val="27"/>
                <w:szCs w:val="27"/>
              </w:rPr>
              <w:t>年</w:t>
            </w:r>
            <w:r>
              <w:rPr>
                <w:color w:val="000000"/>
                <w:sz w:val="27"/>
                <w:szCs w:val="27"/>
              </w:rPr>
              <w:t>9</w:t>
            </w:r>
            <w:r>
              <w:rPr>
                <w:color w:val="000000"/>
                <w:sz w:val="27"/>
                <w:szCs w:val="27"/>
              </w:rPr>
              <w:t>月海智上海之旅活动报名表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姓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名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5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龄 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月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b/>
              </w:rPr>
              <w:t>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机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0"/>
              </w:rPr>
              <w:t>联系电话</w:t>
            </w:r>
          </w:p>
        </w:tc>
        <w:tc>
          <w:tcPr>
            <w:tcW w:w="15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电子邮箱</w:t>
            </w:r>
          </w:p>
        </w:tc>
        <w:tc>
          <w:tcPr>
            <w:tcW w:w="228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居住国家或地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居住城市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950" w:type="dxa"/>
            <w:gridSpan w:val="8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身份证或护照号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3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通讯地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3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学历（学位）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毕业院校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及专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7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获取信息方式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请详细填写）</w:t>
            </w:r>
          </w:p>
        </w:tc>
        <w:tc>
          <w:tcPr>
            <w:tcW w:w="795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>协会</w:t>
            </w:r>
            <w:r>
              <w:rPr>
                <w:rFonts w:eastAsia="Times New Roman"/>
                <w:color w:val="000000"/>
                <w:sz w:val="20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□个人</w:t>
            </w:r>
            <w:r>
              <w:rPr>
                <w:color w:val="000000"/>
                <w:sz w:val="20"/>
              </w:rPr>
              <w:t xml:space="preserve">___________     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>其他</w:t>
            </w:r>
            <w:r>
              <w:rPr>
                <w:color w:val="000000"/>
                <w:sz w:val="20"/>
              </w:rPr>
              <w:t xml:space="preserve">___________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4330"/>
        <w:gridCol w:w="1803"/>
        <w:gridCol w:w="1828"/>
      </w:tblGrid>
      <w:tr>
        <w:trPr>
          <w:trHeight w:val="600" w:hRule="atLeast"/>
        </w:trPr>
        <w:tc>
          <w:tcPr>
            <w:tcW w:w="9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主要工作经历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任职机构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职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务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现从事专业领域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业年限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78" w:hRule="atLeast"/>
        </w:trPr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工作经历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7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项目名称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成果持有者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本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他人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□合伙□机构</w:t>
            </w:r>
          </w:p>
        </w:tc>
      </w:tr>
      <w:tr>
        <w:trPr>
          <w:trHeight w:val="15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15050" cy="5200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050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100"/>
                                    <w:gridCol w:w="75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0"/>
                                          </w:rPr>
                                          <w:t>项目专利注册情况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已注册专利，注册国家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专利号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正申请专利，申请国家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受理号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没有专利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5pt;height:40.9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  <w:gridCol w:w="7530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</w:rPr>
                                    <w:t>项目专利注册情况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已注册专利，注册国家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专利号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正申请专利，申请国家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受理号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没有专利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15050" cy="3467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050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00"/>
                                    <w:gridCol w:w="78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98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0"/>
                                          </w:rPr>
                                          <w:t>项目所属领域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07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0"/>
                                          </w:rPr>
                                          <w:t>仅选填一项</w:t>
                                        </w:r>
                                        <w:r>
                                          <w:rPr>
                                            <w:rStyle w:val="StrongEmphasi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机械装备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□电子电气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□新材料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□海洋工程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□其他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请注明：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5pt;height:27.3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0"/>
                              <w:gridCol w:w="783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8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</w:rPr>
                                    <w:t>项目所属领域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</w:rPr>
                                    <w:t>仅选填一项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机械装备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□电子电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□新材料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□海洋工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□其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请注明：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13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</w:rPr>
              <w:t>项目简介（用于制作项目汇集册，限</w:t>
            </w:r>
            <w:r>
              <w:rPr>
                <w:rStyle w:val="StrongEmphasis"/>
                <w:color w:val="000000"/>
                <w:sz w:val="20"/>
              </w:rPr>
              <w:t>800</w:t>
            </w:r>
            <w:r>
              <w:rPr>
                <w:rStyle w:val="StrongEmphasis"/>
                <w:rFonts w:cs="宋体;SimSun" w:ascii="宋体;SimSun" w:hAnsi="宋体;SimSun"/>
                <w:color w:val="000000"/>
                <w:sz w:val="20"/>
              </w:rPr>
              <w:t>—</w:t>
            </w:r>
            <w:r>
              <w:rPr>
                <w:rStyle w:val="StrongEmphasis"/>
                <w:color w:val="000000"/>
                <w:sz w:val="20"/>
              </w:rPr>
              <w:t>1000</w:t>
            </w:r>
            <w:r>
              <w:rPr>
                <w:rStyle w:val="StrongEmphasis"/>
                <w:color w:val="000000"/>
                <w:sz w:val="20"/>
              </w:rPr>
              <w:t>字，内容要素：</w:t>
            </w:r>
            <w:r>
              <w:rPr>
                <w:rStyle w:val="StrongEmphasis"/>
                <w:color w:val="000000"/>
                <w:sz w:val="20"/>
              </w:rPr>
              <w:t>1</w:t>
            </w:r>
            <w:r>
              <w:rPr>
                <w:rStyle w:val="StrongEmphasis"/>
                <w:color w:val="000000"/>
                <w:sz w:val="20"/>
              </w:rPr>
              <w:t>、介绍项目的先进性</w:t>
            </w:r>
            <w:r>
              <w:rPr>
                <w:rStyle w:val="StrongEmphasis"/>
                <w:color w:val="000000"/>
                <w:sz w:val="20"/>
              </w:rPr>
              <w:t>2</w:t>
            </w:r>
            <w:r>
              <w:rPr>
                <w:rStyle w:val="StrongEmphasis"/>
                <w:color w:val="000000"/>
                <w:sz w:val="20"/>
              </w:rPr>
              <w:t>、项目合作方式和类别</w:t>
            </w:r>
            <w:r>
              <w:rPr>
                <w:rStyle w:val="StrongEmphasis"/>
                <w:color w:val="000000"/>
                <w:sz w:val="20"/>
              </w:rPr>
              <w:t>3</w:t>
            </w:r>
            <w:r>
              <w:rPr>
                <w:rStyle w:val="StrongEmphasis"/>
                <w:color w:val="000000"/>
                <w:sz w:val="20"/>
              </w:rPr>
              <w:t>、需要资金支持情况）：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15050" cy="9588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050" cy="958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00"/>
                                    <w:gridCol w:w="1478"/>
                                    <w:gridCol w:w="6352"/>
                                  </w:tblGrid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180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98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0"/>
                                          </w:rPr>
                                          <w:t>来访目的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07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0"/>
                                          </w:rPr>
                                          <w:t>仅选填一项</w:t>
                                        </w:r>
                                        <w:r>
                                          <w:rPr>
                                            <w:rStyle w:val="StrongEmphasi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0"/>
                                          </w:rPr>
                                          <w:t>创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0"/>
                                          </w:rPr>
                                          <w:t xml:space="preserve">技术合作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就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其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0"/>
                                          </w:rPr>
                                          <w:t>如创业是否需要融资：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0"/>
                                          </w:rPr>
                                          <w:t xml:space="preserve">是 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融资金额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万人民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0"/>
                                          </w:rPr>
                                          <w:t>合作条件：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同意以部分资金和技术入股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br/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2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同意以技术入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80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07"/>
                                          <w:rPr>
                                            <w:rStyle w:val="StrongEmphasi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Style w:val="StrongEmphasis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sz w:val="20"/>
                                          </w:rPr>
                                          <w:t>如就业期望年薪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人民币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0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5pt;height:75.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0"/>
                              <w:gridCol w:w="1478"/>
                              <w:gridCol w:w="6352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8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</w:rPr>
                                    <w:t>来访目的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(</w:t>
                                  </w: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</w:rPr>
                                    <w:t>仅选填一项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>创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 xml:space="preserve">技术合作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就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3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</w:rPr>
                                    <w:t>如创业是否需要融资：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</w:rPr>
                                    <w:t xml:space="preserve">是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融资金额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万人民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</w:rPr>
                                    <w:t>合作条件：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同意以部分资金和技术入股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br/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同意以技术入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07"/>
                                    <w:rPr>
                                      <w:rStyle w:val="StrongEmphasi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20"/>
                                    </w:rPr>
                                    <w:t>如就业期望年薪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人民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00" w:hRule="atLeast"/>
        </w:trPr>
        <w:tc>
          <w:tcPr>
            <w:tcW w:w="9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84" w:hanging="984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合作条件：</w:t>
            </w:r>
            <w:r>
              <w:rPr>
                <w:color w:val="000000"/>
                <w:sz w:val="20"/>
              </w:rPr>
              <w:t>□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同意以部分资金和技术入股</w:t>
            </w:r>
            <w:r>
              <w:rPr>
                <w:color w:val="000000"/>
                <w:sz w:val="20"/>
              </w:rPr>
              <w:br/>
            </w:r>
            <w:r>
              <w:rPr>
                <w:rFonts w:cs="宋体;SimSun" w:ascii="宋体;SimSun" w:hAnsi="宋体;SimSun"/>
                <w:color w:val="000000"/>
                <w:sz w:val="20"/>
              </w:rPr>
              <w:t>□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同意以技术入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148205</wp:posOffset>
                </wp:positionH>
                <wp:positionV relativeFrom="paragraph">
                  <wp:posOffset>-6718935</wp:posOffset>
                </wp:positionV>
                <wp:extent cx="100584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.65pt;mso-wrap-distance-left:9pt;mso-wrap-distance-right:9pt;mso-wrap-distance-top:0pt;mso-wrap-distance-bottom:0pt;margin-top:-529.05pt;mso-position-vertical-relative:text;margin-left:-169.15pt;mso-position-horizontal-relative:text">
                <v:fill opacity="0f"/>
                <v:textbox inset="0in,0in,0in,0in">
                  <w:txbxContent>
                    <w:tbl>
                      <w:tblPr>
                        <w:tblW w:w="15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报名方式：即日起至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2013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9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7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日前。通过电子邮件将《报名表》</w:t>
      </w:r>
      <w:hyperlink r:id="rId2"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</w:rPr>
          <w:t>（可选择附上《创业计划书》，个人照片、学历证书扫描件、护照或绿卡等重要证件扫描件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</w:rPr>
          <w:t>）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</w:rPr>
          <w:t>发送至邮箱：</w:t>
        </w:r>
      </w:hyperlink>
      <w:r>
        <w:rPr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</w:rPr>
          <w:t>jianglh.fcpae@hotmail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qw.gov.cn/zxgg/201212/t20121231_843238.htm&#19979;&#36733;&#65289;&#65288;&#21487;&#38468;&#19978;&#12298;&#21019;&#19994;&#35745;&#21010;&#20070;&#12299;&#65289;&#65292;&#20010;&#20154;&#29031;&#29255;&#12289;&#23398;&#21382;&#35777;&#20070;&#25195;&#25551;&#20214;&#12289;&#25252;&#29031;&#25110;&#32511;&#21345;&#31561;&#36523;&#20221;&#35777;&#20214;&#25195;&#25551;&#20214;&#65292;&#21457;&#36865;&#33267;&#37038;&#31665;&#65306;zjshch@126.com" TargetMode="External"/><Relationship Id="rId3" Type="http://schemas.openxmlformats.org/officeDocument/2006/relationships/hyperlink" Target="mailto:jianglh.fcpae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47:00Z</dcterms:created>
  <dc:creator>Administrator</dc:creator>
  <dc:description/>
  <cp:keywords/>
  <dc:language>en-US</dc:language>
  <cp:lastModifiedBy>jianglh</cp:lastModifiedBy>
  <dcterms:modified xsi:type="dcterms:W3CDTF">2013-09-03T14:52:00Z</dcterms:modified>
  <cp:revision>3</cp:revision>
  <dc:subject/>
  <dc:title>“海智宁波之旅”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