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“</w:t>
      </w:r>
      <w:r>
        <w:rPr>
          <w:rFonts w:ascii="宋体;SimSun" w:hAnsi="宋体;SimSun" w:cs="宋体;SimSun"/>
          <w:b/>
          <w:sz w:val="44"/>
          <w:szCs w:val="44"/>
        </w:rPr>
        <w:t>相聚长三角”活动报名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浙江省人民政府侨务办公室、上海市人民政府侨务办公室、江苏省人民政府侨务办公室定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联合举办</w:t>
      </w:r>
      <w:r>
        <w:rPr>
          <w:rFonts w:cs="宋体;SimSun" w:ascii="宋体;SimSun" w:hAnsi="宋体;SimSun"/>
          <w:sz w:val="28"/>
          <w:szCs w:val="28"/>
        </w:rPr>
        <w:t>2013“</w:t>
      </w:r>
      <w:r>
        <w:rPr>
          <w:rFonts w:ascii="宋体;SimSun" w:hAnsi="宋体;SimSun" w:cs="宋体;SimSun"/>
          <w:sz w:val="28"/>
          <w:szCs w:val="28"/>
        </w:rPr>
        <w:t>相聚长三角”活动，即日起开始接受报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本次活动旨在加强与海外华侨华人专家和高层次人才的联系与交流，宣传推介“长三角”地区创新创业发展环境和政策，积极为海外专业人士为国服务、回国创业，为他们参与中国东部沿海经济发展最为活跃的“长三角”地区的经济社会发展提供服务平台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相聚长三角”活动从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年创办以来，至今已是第十届，深受海外华侨华人专业人士的欢迎，已成为华侨华人专业人士在“长三角”地区开展交流合作的有效平台，为海外高层次人才回国创新创业提供了良好的机遇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日程安排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活动采用先集中后分散的形式，即先集中参加浙江（宁波）主会场活动，后分别赴上海市（松江区）、江苏省（张家港市、苏州市吴江区）参加分会场活动。活动期间将组织创业发展环境说明会、扶持优惠政策说明会、项目对接、参观考察等活动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日 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浙江（宁波）主会场报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ab/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浙江（宁波）主会场活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（主题—蓝色海洋）</w:t>
      </w:r>
    </w:p>
    <w:p>
      <w:pPr>
        <w:pStyle w:val="Normal"/>
        <w:ind w:left="3640" w:hanging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               上海（松江区）、江苏（苏州张家港市和苏州市吴江区）分会场报到</w:t>
      </w:r>
    </w:p>
    <w:p>
      <w:pPr>
        <w:pStyle w:val="Normal"/>
        <w:ind w:left="3640" w:hanging="364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        上海（松江区）、江苏（苏州张家港市和苏州市吴江区）分会场活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 xml:space="preserve">日 </w:t>
      </w:r>
      <w:r>
        <w:rPr>
          <w:rFonts w:cs="宋体;SimSun" w:ascii="宋体;SimSun" w:hAnsi="宋体;SimSun"/>
          <w:sz w:val="28"/>
          <w:szCs w:val="28"/>
        </w:rPr>
        <w:tab/>
        <w:t xml:space="preserve">            </w:t>
      </w:r>
      <w:r>
        <w:rPr>
          <w:rFonts w:ascii="宋体;SimSun" w:hAnsi="宋体;SimSun" w:cs="宋体;SimSun"/>
          <w:sz w:val="28"/>
          <w:szCs w:val="28"/>
        </w:rPr>
        <w:t>活动结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报名条件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受邀对象需具有大学本科以上学历，在海外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以上工作经验，有自主专利、海外专业社团或使领馆推荐的专业人士优先邀请，报名时请对自已的项目情况作出说明。受邀对象需具备下列条件之一：</w:t>
      </w:r>
    </w:p>
    <w:p>
      <w:pPr>
        <w:pStyle w:val="Style17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在海外科研机构、高校、企业负责关键理论研究或技术研发，具有一定学术影响力的领军人才。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在“长三角”地区创新创业发展意向，有意回国开展项目投资或合作的华侨华人专业人士。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属于苏、浙、沪三省市重点发展领域紧缺人才。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“海洋经济”相关的</w:t>
      </w:r>
      <w:r>
        <w:rPr>
          <w:sz w:val="28"/>
          <w:szCs w:val="28"/>
        </w:rPr>
        <w:t>海洋产业发展、海洋仪器设备装备、海洋生物产业、海洋能源利用、海水淡化、海洋环境保护等方面进行研究的专业人士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报名方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请填妥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相聚长三角活动申请表》（附后），选择考查线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只能选一条线路）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浙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 xml:space="preserve">上海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浙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江苏苏州张家港市和苏州市吴江区，于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之前发送至报名邮箱，申请一经审定，主办方将发出正式邀请函，最终受邀名单以正式邀请函为准。邮件请附个人（或创业团队成员）学历证明、护照、证明最高成就的扫描件及数码彩色近照。参加活动时非受邀本人恕不接待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费用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期间嘉宾在国内的食宿、交通和考察费用由主办方承担，国际旅费及其它费用自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联系方式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浙江主会场：浙江侨办经济科技处  王少雷 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+86 571 870595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87059653</w:t>
      </w:r>
      <w:r>
        <w:rPr>
          <w:rFonts w:ascii="宋体;SimSun" w:hAnsi="宋体;SimSun" w:cs="宋体;SimSun"/>
          <w:sz w:val="28"/>
          <w:szCs w:val="28"/>
        </w:rPr>
        <w:t>　　传真：</w:t>
      </w:r>
      <w:r>
        <w:rPr>
          <w:rFonts w:cs="宋体;SimSun" w:ascii="宋体;SimSun" w:hAnsi="宋体;SimSun"/>
          <w:sz w:val="28"/>
          <w:szCs w:val="28"/>
        </w:rPr>
        <w:t xml:space="preserve">+86 571 87059653 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报名邮箱： </w:t>
      </w:r>
      <w:r>
        <w:rPr>
          <w:rFonts w:cs="宋体;SimSun" w:ascii="宋体;SimSun" w:hAnsi="宋体;SimSun"/>
          <w:sz w:val="28"/>
          <w:szCs w:val="28"/>
        </w:rPr>
        <w:t xml:space="preserve">jkc@zjqb.gov.cn 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上海分会场：上海侨办经济科技处  吴国权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 xml:space="preserve">+86 21 62491712    </w:t>
      </w:r>
      <w:r>
        <w:rPr>
          <w:rFonts w:ascii="宋体;SimSun" w:hAnsi="宋体;SimSun" w:cs="宋体;SimSun"/>
          <w:sz w:val="28"/>
          <w:szCs w:val="28"/>
        </w:rPr>
        <w:t>传真：</w:t>
      </w:r>
      <w:r>
        <w:rPr>
          <w:rFonts w:cs="宋体;SimSun" w:ascii="宋体;SimSun" w:hAnsi="宋体;SimSun"/>
          <w:sz w:val="28"/>
          <w:szCs w:val="28"/>
        </w:rPr>
        <w:t>+86 21 62493557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报名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jkc@overseas.sh.cn</w:t>
        </w:r>
      </w:hyperlink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分会场：江苏侨办经济科技处  胡虹 陈锋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 xml:space="preserve">+86 25 89638821 </w:t>
      </w:r>
      <w:r>
        <w:rPr>
          <w:rFonts w:ascii="宋体;SimSun" w:hAnsi="宋体;SimSun" w:cs="宋体;SimSun"/>
          <w:sz w:val="28"/>
          <w:szCs w:val="28"/>
        </w:rPr>
        <w:t>；传真：</w:t>
      </w:r>
      <w:r>
        <w:rPr>
          <w:rFonts w:cs="宋体;SimSun" w:ascii="宋体;SimSun" w:hAnsi="宋体;SimSun"/>
          <w:sz w:val="28"/>
          <w:szCs w:val="28"/>
        </w:rPr>
        <w:t>+86 25 89638850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邮箱：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jsqb_jkc@126.com</w:t>
        </w:r>
      </w:hyperlink>
    </w:p>
    <w:p>
      <w:pPr>
        <w:pStyle w:val="Normal"/>
        <w:snapToGrid w:val="false"/>
        <w:spacing w:lineRule="auto" w:line="36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浙江省人民政府侨务办公室</w:t>
      </w:r>
    </w:p>
    <w:p>
      <w:pPr>
        <w:pStyle w:val="Normal"/>
        <w:snapToGrid w:val="false"/>
        <w:spacing w:lineRule="auto" w:line="36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海市人民政府侨务办公室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江苏省人民政府侨务办公室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494949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c@overseas.sh.cn" TargetMode="External"/><Relationship Id="rId3" Type="http://schemas.openxmlformats.org/officeDocument/2006/relationships/hyperlink" Target="mailto:jsqb_jkc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5:00Z</dcterms:created>
  <dc:creator>china</dc:creator>
  <dc:description/>
  <cp:keywords/>
  <dc:language>en-US</dc:language>
  <cp:lastModifiedBy>Lenovo User</cp:lastModifiedBy>
  <cp:lastPrinted>2013-06-03T11:31:00Z</cp:lastPrinted>
  <dcterms:modified xsi:type="dcterms:W3CDTF">2013-06-04T07:41:00Z</dcterms:modified>
  <cp:revision>5</cp:revision>
  <dc:subject/>
  <dc:title>2012“相聚长三角”活动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